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rebuchet M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169160" cy="11734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</w:rPr>
        <w:t xml:space="preserve">  </w:t>
      </w:r>
      <w:r>
        <w:rPr>
          <w:rFonts w:eastAsia="Trebuchet MS"/>
          <w:lang w:val="en-US" w:eastAsia="en-US"/>
        </w:rPr>
        <w:t xml:space="preserve">                                          </w:t>
      </w:r>
      <w:r>
        <w:rPr>
          <w:lang w:val="en-US" w:eastAsia="en-US"/>
        </w:rPr>
        <w:drawing>
          <wp:inline distT="0" distB="0" distL="0" distR="0">
            <wp:extent cx="1092835" cy="1092835"/>
            <wp:effectExtent l="0" t="0" r="0" b="0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  <w:lang w:val="en-US" w:eastAsia="en-US"/>
        </w:rPr>
        <w:t xml:space="preserve">       </w:t>
      </w:r>
      <w:r>
        <w:rPr>
          <w:rFonts w:eastAsia="Trebuchet MS"/>
        </w:rPr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/>
      </w:pPr>
      <w:r>
        <w:rPr>
          <w:color w:val="000000"/>
          <w:szCs w:val="28"/>
        </w:rPr>
        <w:t>O INGRESSO NO ENSINO FORMAL DE MÚSICA EM NÍVEL SUPERIOR: motivações e perspectivas de estudantes de graduação da Universidade Federal do Rio de Janei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Felipe Pacheco dos Santos</w:t>
      </w:r>
    </w:p>
    <w:p>
      <w:pPr>
        <w:pStyle w:val="Normal"/>
        <w:jc w:val="right"/>
        <w:rPr>
          <w:i/>
          <w:i/>
        </w:rPr>
      </w:pPr>
      <w:hyperlink r:id="rId4">
        <w:r>
          <w:rPr>
            <w:rStyle w:val="InternetLink"/>
            <w:i/>
          </w:rPr>
          <w:t>pacheco_felipe@hotmail.com</w:t>
        </w:r>
      </w:hyperlink>
      <w:r>
        <w:rPr>
          <w:i/>
        </w:rPr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  <w:t>Orientadora: Luciana Requião</w:t>
      </w:r>
    </w:p>
    <w:p>
      <w:pPr>
        <w:pStyle w:val="Normal"/>
        <w:spacing w:before="0" w:after="360"/>
        <w:jc w:val="right"/>
        <w:rPr>
          <w:i/>
          <w:i/>
        </w:rPr>
      </w:pPr>
      <w:r>
        <w:rPr>
          <w:i/>
        </w:rPr>
        <w:t>PPGM-UNIRIO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ste texto é fruto de pesquisa realizada no ano de 2012 (Trabalho de conclusão de curso de Licenciatura em música pela Universidade Federal do Rio de Janeiro) e que objetivava identificar as motivações que estudantes universitários tiveram para ingressar no sistema formal de ensino de música no nível de graduação. Buscou-se compreender como os conhecimentos e as práticas em espaços de ensino/aprendizado de música formal interagem com as experiências adquiridas nos espaços </w:t>
      </w:r>
      <w:r>
        <w:rPr>
          <w:rFonts w:cs="Times New Roman" w:ascii="Times New Roman" w:hAnsi="Times New Roman"/>
          <w:i/>
        </w:rPr>
        <w:t>informal</w:t>
      </w:r>
      <w:r>
        <w:rPr>
          <w:rFonts w:cs="Times New Roman" w:ascii="Times New Roman" w:hAnsi="Times New Roman"/>
        </w:rPr>
        <w:t xml:space="preserve"> e </w:t>
      </w:r>
      <w:r>
        <w:rPr>
          <w:rFonts w:cs="Times New Roman" w:ascii="Times New Roman" w:hAnsi="Times New Roman"/>
          <w:i/>
        </w:rPr>
        <w:t xml:space="preserve">não-formal </w:t>
      </w:r>
      <w:r>
        <w:rPr>
          <w:rFonts w:cs="Times New Roman" w:ascii="Times New Roman" w:hAnsi="Times New Roman"/>
        </w:rPr>
        <w:t xml:space="preserve">pelos quais os estudantes passam antes e durante o curso de graduação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a isso, foi utilizado como referencial teórico as modalidades de educação sugeridas por Libâneo (2010), em diálogo com pesquisas de diferentes autores que, de alguma maneira, exploraram estes parâmetros. O trabalho de Silva (2005) foi importante para esclarecer como acontece a profissionalização e formação do músico e os valores que estudantes universitários de música dão à aprendizagem obtida nos espaços formais de ensino/aprendizado em que sua titulação é obtida. O estudo realizado por Mateiro (2007) revelou quais fatores são mais determinantes para que os jovens escolham o curso de Licenciatura em Música, podendo ser destacada a relação entre o “gostar de música” e o “querer viver de música” como motivadores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interesse nesta investigação surgiu quando questionou-se a relação do ensino formal com outras categorias de ensino-aprendizagem. Pensando nesses espaços onde a vivência musical e o ensino-aprendizagem estão presentes surgiu o questionamento: o que faz com que um músico (iniciante ou não) busque uma instituição formal de ensino de música? Este questionamento pode se justificar quando leva-se em conta a relativa dicotomia que há entre o que é feito pelo estudante dentro do espaço formal de educação e o que é feito em seu cotidiano. A metodologia utilizada, além do estudo bibliográfico, foi o levantamento de dados através de questionário escrito, entregue a duas turmas de graduação da Escola de Música da Universidade Federal do Rio de Janeiro (EMUFRJ) em maio de 2012, contando com dezesseis respondentes dos cursos de licenciatura e bacharelado em música. Nesse questionário foram recolhidos dados referentes à experiência musical anterior ao ingresso na Universidade; as motivações que estes estudantes tiveram para buscar um curso de graduação em música; as suas práticas musicais fora do ambiente acadêmico; e suas perspectivas quanto aos conhecimentos adquiridos naquele espaço de ensino. Buscou-se compreender, a partir da exposição de suas práticas antes e durante, dentro e fora da EMUFRJ, qual concepção estudantes têm da relação do seu curso com sua prática fora do curso superior. Depois de cruzados e analisados os dados obtidos por meio da literatura e do questionário escrito, observou-se as principais motivações que estudantes tiveram para a busca do ensino formal de música. As respostas não são unânimes, mas podemos destacar algumas delas: parte desses universitários foram atraídos para o curso de graduação pela possibilidade de ampliação de espaços profissionais de atuação musical; outros pela “afinidade” com a música maior que qualquer outro fator, como o financeiro, ou por conta da pressão sofrida pelos pais; alguns por querer ampliar e aprimorar a prática e os conhecimentos musicais; pela diversidade de experiências musicais às quais seriam expostos.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</w:rPr>
        <w:t>Com esta investigação, percebeu-se que os estudantes dão maior valor às disciplinas nos quais os conteúdos são trabalhados de forma prática. Os conhecimentos adquiridos ali podem alinhar-se em maior ou menor medida às suas experiências em outros ambientes. Notamos também que a universidade pode despertar novos interesses de atuação profissional, indicando valorização de conhecimentos e práticas que antes não eram priorizados pelo estudante. Pode-se considerar que durante sua formação universitária, muitos estudantes já atuam profissionalmente em diversos espaços e, portanto, aquele ambiente pode se apresentar como local propício para a criação de redes de contatos profissionais. Com tal questionamento e apresentação do estudo, esta pesquisa visa contribuir para que músicos, educadores e futuros educadores musicais reflitam sobre o valor do ensino formal da música e como usar aspectos da vivência informal e não-formal dentro desse ensino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jc w:val="both"/>
    </w:pPr>
    <w:rPr>
      <w:rFonts w:ascii="Trebuchet MS" w:hAnsi="Trebuchet MS" w:eastAsia="Times New Roman" w:cs="Trebuchet MS"/>
      <w:color w:val="auto"/>
      <w:sz w:val="24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0"/>
      <w:contextualSpacing/>
      <w:outlineLvl w:val="1"/>
    </w:pPr>
    <w:rPr>
      <w:b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rebuchet MS" w:hAnsi="Trebuchet MS" w:cs="Trebuchet MS"/>
      <w:sz w:val="28"/>
      <w:szCs w:val="24"/>
    </w:rPr>
  </w:style>
  <w:style w:type="character" w:styleId="Heading2Char">
    <w:name w:val="Heading 2 Char"/>
    <w:qFormat/>
    <w:rPr>
      <w:rFonts w:ascii="Trebuchet MS" w:hAnsi="Trebuchet MS" w:cs="Trebuchet MS"/>
      <w:b/>
      <w:sz w:val="24"/>
      <w:szCs w:val="24"/>
    </w:rPr>
  </w:style>
  <w:style w:type="character" w:styleId="TitleChar">
    <w:name w:val="Title Char"/>
    <w:qFormat/>
    <w:rPr>
      <w:rFonts w:ascii="Trebuchet MS" w:hAnsi="Trebuchet MS" w:cs="Trebuchet MS"/>
      <w:b/>
      <w:sz w:val="28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phy">
    <w:name w:val="Bibliography"/>
    <w:basedOn w:val="Normal"/>
    <w:next w:val="Normal"/>
    <w:qFormat/>
    <w:pPr>
      <w:spacing w:lineRule="auto" w:line="360"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Lucida Grande" w:hAnsi="Lucida Grande" w:cs="Lucida Grande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pacheco_felipe@hot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4:35:00Z</dcterms:created>
  <dc:creator>Renato Borges</dc:creator>
  <dc:description/>
  <cp:keywords/>
  <dc:language>en-US</dc:language>
  <cp:lastModifiedBy>Felipe Santos</cp:lastModifiedBy>
  <dcterms:modified xsi:type="dcterms:W3CDTF">2017-08-21T14:35:00Z</dcterms:modified>
  <cp:revision>2</cp:revision>
  <dc:subject/>
  <dc:title/>
</cp:coreProperties>
</file>